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50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eegue jumps onto trampolines D D R.  He lands in the middle of the goop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Jump R over tramp and push barrel back L over tramp.  Now push boulder R – it will go over concealed ice in the wall and blow up the barrel and 2 goop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ush the next barrel 1 space down and push the green sphere down to blow it u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now have 3 goops left.  Push top goop onto white butt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alk down and push green sphere L to land on red button.  Push the barrel in there to below the sphere and leave it for now.  Collect the coin which was trapped in the red gate.  You will now need to close the red gate in order to exit lat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ump down the lower right tramp onto the pink button and push the boulder L to blow up the barrel and sphere and close the red g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ush the goop above the pink button up over the tramp to land on the aqua butt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ush the last goop down and right onto the pink butt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to free Stinky and Loof.  Go to the trampoline below the white button and jump L U R.  You will land on spikes so make sure you jump just as the spikes come up and when you land step off quick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ush the green sphere up to smash the boxes.  Push remaining 3 boxes left and up into water holes (the last one goes down through the black TP to fill the last water hole).  Push the green sphere left onto the yellow button – this also pushes the linked green sphere onto the blue butt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egue can now walk across the box into the right-hand corridor and wait for Stinky and Loof to collect the last coi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inky pushes his box down and pushes a concealed box left for Loof to push into the water.  Collect coins, walk down onto spheres in water and go left into the false wall.  You will find a box to push over the ice into the water to free the boy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t the last coin.  Jump into the red TP to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32:00Z</dcterms:created>
  <dc:creator>Mayhew</dc:creator>
  <dc:description/>
  <dc:language>en-US</dc:language>
  <cp:lastModifiedBy>Mayhew</cp:lastModifiedBy>
  <cp:lastPrinted>2006-04-17T07:50:00Z</cp:lastPrinted>
  <dcterms:modified xsi:type="dcterms:W3CDTF">2006-04-17T06:50:00Z</dcterms:modified>
  <cp:revision>3</cp:revision>
  <dc:subject/>
  <dc:title>COIN QUEST 51 SOLUTION</dc:title>
</cp:coreProperties>
</file>